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van Kallmünzer – Stavební výzkum a projekc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biášova 889, Liberec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Technické řeše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sz w:val="36"/>
          <w:szCs w:val="36"/>
        </w:rPr>
        <w:t>ZŘÍZENÍ INTERMEDIÁRNÍ PÉČE NA KARDIOCHIRURGICKÉM ODDĚLENÍ- PAVILON A2 - 1.NP, KRAJSKÁ ZDRAVOTNÍ, a.s. - MASARYKOVA NEMOCNICE v ÚSTÍ NAD LABEM“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4"/>
        </w:rPr>
      </w:pPr>
      <w:r>
        <w:rPr>
          <w:rFonts w:cs="Arial" w:ascii="Arial" w:hAnsi="Arial"/>
          <w:b/>
          <w:sz w:val="40"/>
          <w:szCs w:val="44"/>
        </w:rPr>
        <w:t>D1.4. ROZVODY ZTI – VNITŘNÍ ROZVODY KANALIZACE A VODOVODU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44"/>
        </w:rPr>
      </w:pPr>
      <w:r>
        <w:rPr>
          <w:rFonts w:cs="Arial" w:ascii="Arial" w:hAnsi="Arial"/>
          <w:b/>
          <w:sz w:val="36"/>
          <w:szCs w:val="44"/>
        </w:rPr>
        <w:t xml:space="preserve">D1.4.1. TECHNICKÁ ZPRÁVA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36"/>
          <w:szCs w:val="44"/>
        </w:rPr>
      </w:pPr>
      <w:r>
        <w:rPr>
          <w:rFonts w:cs="Arial" w:ascii="Arial" w:hAnsi="Arial"/>
          <w:b/>
          <w:sz w:val="36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240"/>
        <w:ind w:left="993" w:right="0" w:hanging="993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Stavba: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ŘÍZENÍ INTERMEDIÁRNÍ PÉČE NA KARDIOCHIRURGICKÉM ODDĚLENÍ-PAVILON A2, KRAJSKÁ  ZDRAVOTNÍ, a.s.-MASARYKOVA NEMOCNICE v  ÚSTÍ  NAD  LABEM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  <w:bCs/>
          <w:sz w:val="24"/>
          <w:szCs w:val="24"/>
        </w:rPr>
        <w:t>Objekt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:  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SARYKOVA  NEMOCNICE , KARDIOCHIRURGICKÉ ODDĚLENÍ, PAVILON A2- 1.NP</w:t>
      </w:r>
    </w:p>
    <w:p>
      <w:pPr>
        <w:pStyle w:val="Normal"/>
        <w:widowControl w:val="false"/>
        <w:spacing w:lineRule="atLeast" w:line="240"/>
        <w:ind w:left="993" w:right="0" w:hanging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upeň: 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VÁ DOKUMENTACE PRO VYDÁNÍ STAVEBNÍHO POVOLENÍ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spacing w:lineRule="atLeast" w:line="240"/>
        <w:ind w:left="2127" w:right="0" w:hanging="2127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spacing w:lineRule="atLeast" w:line="240"/>
        <w:ind w:left="2127" w:right="0" w:hanging="2127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spacing w:lineRule="atLeast" w:line="240"/>
        <w:ind w:left="2127" w:right="0" w:hanging="2127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spacing w:lineRule="atLeast" w:line="240"/>
        <w:ind w:left="2127" w:right="0" w:hanging="212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2127" w:right="0" w:hanging="212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27" w:right="0" w:hanging="212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l:</w:t>
        <w:tab/>
        <w:t>Ing. Zdeněk Veškrn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dpovědn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ant:</w:t>
        <w:tab/>
        <w:tab/>
        <w:t>Ing. Ivan Kallmünzer, CSc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BEREC – PROSINEC 2018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NÁVRH ŘEŠENÍ ZDRAVOTNĚ TECHNICKÉ INSTALACE 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chozí podklady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ladem pro zpracování uvedené projektové dokumentace bylo: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resová část dokumentace skutečného provede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ordinační schůzky s investorem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lušné normy a předpisy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nitřní kanalizace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ýchozí podklady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Investor má k dispozici výkresy stávajícího stavu rozvodů ZTI, které poskytl zpracovatelům PD. V průběhu zpracování PD části ZTI nebyly prováděny sondy na odkrytí stávajících rozvodů vody a kanalizace. Stávající instalační šachty nejsou opatřeny revizními dvířky, která ale budou v budoucnu zřízena. V instalačních šachtách nebyla tedy zjištěna přesná poloha a dimenze kanalizačního potrubí. Není tak jasný rozvod odpadního a připojovacího potrubí k jednotlivým zařizovacím předmětům. </w:t>
      </w:r>
      <w:r>
        <w:rPr>
          <w:rFonts w:cs="Arial" w:ascii="Arial" w:hAnsi="Arial"/>
          <w:sz w:val="22"/>
          <w:szCs w:val="22"/>
          <w:u w:val="single"/>
        </w:rPr>
        <w:t>Je proto nutné  při zahájení stavby a v průběhu prací po odkrytí stávajících rozvodů kanalizace upravit napojení nových rozvodů na stávající kanalizaci dle skutečně uloženého rozvodu kanalizace, dimenzí odpadního potrubí a materiálového řešení.</w:t>
      </w:r>
      <w:r>
        <w:rPr>
          <w:rFonts w:cs="Arial" w:ascii="Arial" w:hAnsi="Arial"/>
          <w:sz w:val="22"/>
          <w:szCs w:val="22"/>
        </w:rPr>
        <w:t xml:space="preserve"> Dle technické zprávy zdravotní techniky pro stavební povolení projekt předpokládá, že odpadní potrubí pro odvod splaškových vod je proveden z potrubí a tvarovek z PVC Omniplast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řed zahájením prací se prověří, které odpadní potrubí (stoupačky) jsou pro splaškovou kanalizaci a které pro odvod dešťových vod ze střechy pavilonu A2. Současně se prověří správnost napojení odpadních potrubí od zařizovacích předmětů tak, aby nedošlo k odvodu splašků stoupačkami dešťové kanalizace. 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pis rozvodů</w:t>
      </w:r>
    </w:p>
    <w:p>
      <w:pPr>
        <w:pStyle w:val="Zkladntext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místech bourání, likvidace či úprav hygienických zařízení se provede demontáž umyvadel, záchodových mís, sprchových gul, baterií, armatur a potrubí, které již nebude potřebné pro další provoz. Nevyužité trasy stávajících rozvodů se demontují, případně ve výjimečných případech se  zaslepí  pod  stropem 1.PP  či  v konstrukci stropů.</w:t>
      </w:r>
    </w:p>
    <w:p>
      <w:pPr>
        <w:pStyle w:val="Zkladntext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nových rozvodů budou odkanalizovány připojovacím potrubím dřezy sestav VV1,VV2,VV5 a VV6  v místnostech A2-130,A2-131,A2-126 a A2-125 a umyvadla v místnostechA2-125 a A2-126. Nově se připojí v koupelnách a na WC nová umyvadla, nové sprchové kouty a závěsné WC v místnostech A2 132,133;A2-129 a  A2-123,124. </w:t>
      </w:r>
    </w:p>
    <w:p>
      <w:pPr>
        <w:pStyle w:val="Zkladntext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čajové  kuchyňce č.m. A2-130 bude odkanalizován připojovacím potrubím dřez kuchyňské sestavy a myčka na nádobí. </w:t>
      </w:r>
    </w:p>
    <w:p>
      <w:pPr>
        <w:pStyle w:val="Zkladntext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kojích se upraví sprchový kout a WC, dojde k osazení a připojení nového závěsného WC + bidetka, umyvadla a podlahové guly ve sprše.</w:t>
      </w:r>
    </w:p>
    <w:p>
      <w:pPr>
        <w:pStyle w:val="Zkladntext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rušení původních sprch, WC a umyvadel se původní připojovací potrubí ke stoupačkám zruší a u stoupaček se zaslepí, případně demontuje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teriálové řešení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aškové vody od jednotlivých stávajících zařizovacích předmětů jsou svedeny kanalizačními stoupačkami do 1.PP a zde jsou napojeny na ležaté rozvody splaškové kanalizace. Rozvody původní kanalizace jsou z PVC trub či litinových hrdlových trub (nutno ověřit před zahájením prací sondami v instalačních jádrech).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nových zařizovacích předmětů sestav v koupelnách a WC na pokojích pacientů (místnosti č.A2-134,A2 -125,126) a na WC u sesterny – (jedná se o nová umyvadla, závěsná WC, podlahové guly ve  sprše) je  připojovací odpadní potrubí z PVC (HT systém) vedeno v drážce ve zdivu, v podlaze či volně  v instalačním jádru do stávající instalační šachty, kde bude napojeno na stávající  rozvod kanalizace. (stoupačka – odpadní potrubí z 1.PP bude od úrovně podlahy 1.NP demontováno, bude vysazen potřebný počet odboček pro připojení jednotlivých zařizovacích předmětů a dále bude odpadní potrubí odvětráno přes 2. a 4.NP stávajícím  rozvodem nad střechu objektu a opatřeno novou větrací hlavicí).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ovací potrubí bude vždy vyměněno od stoupačky (včetně napojovací tvarovky odpadního potrubí) až k jednotlivým zařizovacím předmětům (připojovací potrubí), kde budou osazeny sifony či  zápachové  uzávěrky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nových  zařizovacích  předmětů sestav hygienických  zařízení  v místnostech  A2-132,133 a A2-123,124 je  připojovací  odpadní potrubí z PVC vedeno ve zdi či v podlaze do  stávající  instalační  šachty , kde  bude  napojeno  na  stávající  rozvod kanalizace (stoupačka – odpadní potrubí z  1.PP bude od úrovně podlahy 1.NP demontováno, bude vysazen potřebný počet odboček pro připojení jednotlivých zařizovacích předmětů a dále bude odpadní potrubí odvětráno přes 2. až 4.NP nad střechu objektu stávajícím potrubím a opatřeno novou větrací hlavicí.) Připojovací potrubí bude vždy vyměněno od stoupačky (včetně odbočky) až k jednotlivým zařizovacím předmětům, kde budou osazeny sifony či zápachové uzávěrky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nových zařizovacích předmětů sestav hygienických zařízení a dřezů či umyvadel v místnostech A2-125, A2-126, A2-129 a A2-130 je připojovací odpadní potrubí z PVC vedeno ve zdi, v předstěně či v podlaze do stávajících instalačních šachet, kde  bude  napojeno  na  stávající  rozvod kanalizace (stoupačka – odpadní potrubí z 1.PP bude  od úrovně podlahy 1.NP demontováno, bude vysazen potřebný počet odboček pro připojení jednotlivých zařizovacích předmětů a dále bude odpadní potrubí odvětráno přes další podlaží  až nad střechu objektu stávajícím potrubím  a opatřeno novou větrací hlavicí).  V místnosti A2-126, A2-131 a v místnosti A2-127 bude u dřezu (VZT jednotky) připojovací potrubí opatřeno přivzdušňovací hlavicí DN40. Tato hlavice bude osazena do T odbočky na potrubí mezi stěnu a zápachovou uzávěrkou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ovací potrubí bude vždy vyměněno od stoupačky (včetně odbočky) až k jednotlivým zařizovacím předmětům, kde budou osazeny sifony či zápachové uzávěrky pro požadované zařizovací předměty dle půdorysu stavební části PD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Odvodnění  VZT  jednotky a potrubí VZT bude provedeno pod stropem 1.NP, v rohu místnosti A2-127  klesne do  1.PP  a  zde  opět  pod  stropem (pod místností A2-125) povede  do  instalační  šachty, kde  se  napojí odbočkou na stávající stoupačku potrubí splaškové kanalizace </w:t>
      </w:r>
      <w:r>
        <w:rPr>
          <w:rFonts w:cs="Arial" w:ascii="Arial" w:hAnsi="Arial"/>
          <w:b/>
          <w:sz w:val="22"/>
          <w:szCs w:val="22"/>
        </w:rPr>
        <w:t>K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v případě vedení potrubí pod stropem v 1.NP a 1.PP bude potrubí z důvodu požární ochrany opatřeno ochrannou ocelovou chráničkou (trubka ocelová hladká bezešvá o průměru 70x3,2 mm)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é odpadní a připojovací potrubí od jednotlivých zařizovacích předmětů bude provedeno z potrubí PVC systému HT. Dimenze jednotlivých potrubí je patrné z výkresové části dokumentace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izovací předměty jsou osazeny dle požadavku dispozičního řešení stavební části a investora, v závislosti na příslušných hygienických normách a předpisech. Jednotlivé typy budou určeny dle návrhu autorů a výběru investora. Nerezový dřez je součástí kuchyňské linky či sestav vnitřního vybavení. Původní sprchové kouty budou nejprve vybourány, následně se provede dispoziční vyzdění a úprava příček v místnostech č.m.A2-132,133 a A2-123,124, provede se nová skladba podlah včetně hydroizolací podlah a stěn, následně se  položí dlažba a provedou se obklady. Sprchové kouty budou vybaveny nástěnnou sprchovou pákovou baterii s volnou sprchou roztečí 150 mm, osazenou ve výši 900 mm nad podlahou, závěsem sprchy a mýdelníkem. Dále budou osazeny WC kombi pro invalidy, umyvadla, bezbariérový sprchový kout s podlahovou gulou, lanko pro závěsy u sprchových koutů a madla. U umyvadel budou osazeny stojánkové chromové baterie s dlouhým pákovým uzávěrem a ramínkem. Všechny zařizovací předměty budou splňovat podmínky vyhl. č. 398/2009Sb. U umyvadla bude baterie s dlouhým raménkem a pákovým ovládáním, naklopitelným zrcadlem, WC bude osazeno sklopným a pevným madlem, sprchový kout bude osazen nástěnnou chromovou baterií s dlouhým raménkem, pákovým ovládáním, volnou sprchou a sklopnou sedačkou a madly dle vyhl. č. 398/2009Sb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rezové dřezy zabudované do nábytku budou opatřeny plastovými zápachovými uzávěry a osazeny pákovými dřezovými bateriemi. Sifon + dřezová baterie bude součástí dodávky ZTI. V místnosti A2-130 bude osazena myčka na nádobí. Pro připojení myčky bude použita podomítková zápachová uzávěrka s integrovaným přívodem vody např. HL 406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místnost A2-125 bude na stěně vedle umyvadla vyveden kalich pro úkapy se zápachovou uzávěrkou (HL21) + nástěnná umyvadlová baterie na studenou vodu pro možnost napojení na vodovod + kanalizaci pro mobilní dialýzy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UPOZORNĚNÍ !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 nepočítá  se  zemními  pracemi, ani s úpravou a změnou tras či dimenzí přípojek, přesto uvádíme následující upozornění, kdyby došlo v průběhu výstavby ke změně a bylo nutné upravit či opravit přípojky kanalizace a vodovodu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početím výkopových prací musí investor požádat veškeré správce podzemního vedení o přesné vytýčení jejich zařízení. Dále si musí vyžádat dozor těchto správců při výkopových pracích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 projektové dokumentaci jsou orientačně zakresleny nám známé podzemní a nadzemní sítě a vedení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křížení nebo souběhu vodovodu či kanalizace s jiným podzemním vedením nutno dodržet normu ČSN 736005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práce a montáže nutno provádět dle platných norem a předpisů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stupu potrubí do instalační šachty budou na potrubí osazeny požární manžety a utěsněny prostupy dle požadavků PBŘS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řizovací předměty jsou osazeny dle požadavku dispozičního řešení stavební části a investora, v závislosti na příslušných hygienických normách a předpisech. Jednotlivé typy budou určeny dle návrhu autorů a výběru investora. Projektant navrhuje umyvadla se stojánkovou pákovou baterií a zavěšené záchodové mísy kombinované (WC + bidet).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nitřní vodovod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ÁVAJÍCÍ STAV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současné době je areál Masarykovy nemocnice v Ústí nad Labem připojen na rozvod veřejného vodovodu. Do přípojky se novou výstavbou nezasahuje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</w:rPr>
        <w:t>NÁVRH ŘEŠENÍ ROZVODU VODY</w:t>
      </w:r>
      <w:r>
        <w:rPr>
          <w:rFonts w:cs="Arial" w:ascii="Arial" w:hAnsi="Arial"/>
        </w:rPr>
        <w:t>:</w:t>
      </w:r>
    </w:p>
    <w:p>
      <w:pPr>
        <w:pStyle w:val="Zkladntext3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Rozvod vodovodu, napojení na stávající rozvod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  <w:color w:val="0070C0"/>
          <w:sz w:val="28"/>
          <w:szCs w:val="28"/>
        </w:rPr>
      </w:pPr>
      <w:r>
        <w:rPr>
          <w:rFonts w:cs="Arial" w:ascii="Arial" w:hAnsi="Arial"/>
          <w:b/>
          <w:bCs/>
          <w:color w:val="0070C0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ýchozí podklady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vestor má k dispozici výkresy stávajícího stavu rozvodů ZTI. V průběhu zpracování PD části ZTI nebyly prováděny sondy na odkrytí stávajících rozvodů vody a kanalizace. Stávající instalační šachty nejsou opatřeny revizními dvířky, která budou v budoucnu zřízena. V instalačních šachtách tudíž nemohla být zjištěna poloha rozvodů teplé, studené vody a cirkulace. Nejsou tedy známy přesné trasy připojovacích potrubí vody pro jednotlivé zařizovací předměty.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technické zprávy zdravotní techniky pro stavební povolení projekt předpokládá, že potrubí pro rozvod pitné vody je proveden z plastových trubek RAU-VPE ze síťovaného polyethylenu, spojování potrubí by mělo být provedeno pomocí násuvných objímek a specielních fitinek z mosazi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Je proto nutné při zahájení stavby a v průběhu prací po odkrytí stávajících rozvodů vody upravit napojení nových rozvodů na stávající vodovodní potrubí dle skutečně uloženého rozvodu, dimenzí stoupaček a materiálového řešení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pis stavby</w:t>
      </w:r>
    </w:p>
    <w:p>
      <w:pPr>
        <w:pStyle w:val="Zkladntext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časné době je vodovod a rozvod vody v objektech areálu nemocnice napojen stávající vodovodní přípojkou. Odběr vody je měřen osazenou vodoměrnou soupravou s fakturačním vodoměrem. V místech bourání a likvidace hygienických zařízení se provede demontáž baterií, armatur a připojovacího potrubí, které již nebude potřebné pro další provoz. Nevyužité trasy rozvodů se kompletně demontují, aby nedocházelo k hromadění vody ve slepých ramenech.</w:t>
      </w:r>
    </w:p>
    <w:p>
      <w:pPr>
        <w:pStyle w:val="Zkladntext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2"/>
        <w:rPr/>
      </w:pPr>
      <w:r>
        <w:rPr>
          <w:rFonts w:cs="Arial" w:ascii="Arial" w:hAnsi="Arial"/>
          <w:sz w:val="22"/>
          <w:szCs w:val="22"/>
        </w:rPr>
        <w:t>Rozvody teplé vody, cirkulace a studené vody se napojí  na  stoupačky  ve stávajících  instalačních  šachtách a následně povedou k místům spotřeby v 1.N.P.</w:t>
      </w:r>
      <w:r>
        <w:rPr>
          <w:rFonts w:cs="Arial" w:ascii="Arial" w:hAnsi="Arial"/>
          <w:b/>
          <w:sz w:val="22"/>
          <w:szCs w:val="22"/>
        </w:rPr>
        <w:t xml:space="preserve"> Z hlavního řádu v jednotlivých instalačních šachtách budou na potrubí vyvedeny nové odbočky, které budou osazeny uzavíracími armaturami, odbočky budou osazeny do takové výše, aby bylo možné revizními dvířky uzavřít jednotlivé armatury. V případě, že pro napojení jednotlivých zařizovacích předmětů budou použity stávající odbočky, dojde k výměně původních uzavíracích armatur za nové. </w:t>
      </w:r>
    </w:p>
    <w:p>
      <w:pPr>
        <w:pStyle w:val="Zkladntext3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32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>Z nových rozvodů bude připojeno:</w:t>
      </w:r>
    </w:p>
    <w:p>
      <w:pPr>
        <w:pStyle w:val="Zkladntext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C + bidetová sprška, umyvadlo a sprcha v místnostech A2-123, A2-124</w:t>
      </w:r>
    </w:p>
    <w:p>
      <w:pPr>
        <w:pStyle w:val="Zkladntext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myvadlo a příprava pro napojení rampy v místnosti A2-125</w:t>
      </w:r>
    </w:p>
    <w:p>
      <w:pPr>
        <w:pStyle w:val="Zkladntext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řez a umyvadlo v místnosti č. A2-126</w:t>
      </w:r>
    </w:p>
    <w:p>
      <w:pPr>
        <w:pStyle w:val="Zkladntext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C + bidetová sprška a umyvadlo v místnosti A2-129</w:t>
      </w:r>
    </w:p>
    <w:p>
      <w:pPr>
        <w:pStyle w:val="Zkladntext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řez a myčka v místnosti A2-130 a dřez v A2-131</w:t>
      </w:r>
    </w:p>
    <w:p>
      <w:pPr>
        <w:pStyle w:val="Zkladntext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C + bidetová sprška, umyvadlo a sprcha v místnosti A2-132, A2-133</w:t>
      </w:r>
    </w:p>
    <w:p>
      <w:pPr>
        <w:pStyle w:val="Zkladntext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místnost A2-125 bude na stěně vedle umyvadla vyveden kalich pro úkapy se zápachovou uzávěrkou (HL21) + nástěnná umyvadlová baterie na studenou vodu pro možnost napojení na vodovod + kanalizaci pro mobilní dialýzy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ěření spotřeby vody</w:t>
      </w:r>
    </w:p>
    <w:p>
      <w:pPr>
        <w:pStyle w:val="Zkladntext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ěření spotřeby vody zůstane zachováno původní. </w:t>
      </w:r>
    </w:p>
    <w:p>
      <w:pPr>
        <w:pStyle w:val="Zkladntext3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Zkladntext32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ateriálové provedení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ové rozvody potrubí v rámci revitalizace budou provedeny z umělohmotných materiálů příslušné DN. Na rozvodné potrubí studené vody, TV a C lze použít plastových trub EKOPLASTIK (kopolymer propylenu PP – typ 3). Plastové potrubí bude tlakové řady PN 16 (SDR 7,4). Potrubní rozvody budou provedeny dle montážního předpisu výrobce. Potrubí bude s tvarovkami spojováno polyfúzním svařováním. Před montáží bude provedena kontrola materiálu, všechny prvky budou důkladně prohlédnuty. Minimální teplota okolního prostředí pro montáž plastových rozvodů s ohledem na svařování je +5 °C, pro ohýbání minimálně +15°C. Montáž smí provádět pouze pracovníci vlastnící svářečský průkaz Z-U7 nebo certifikát o zaškolení. Potrubní pro TV bude provedeno v systému z PP- typ 3 (PPR) tlakové řady PN 20, umožňuje tepelnou sterilizaci vody z důvodu likvidace patogenních mykobakterií a bakterií legionella, vyskytující se ve vodě 30°C – 50°C teplé. Tepelná sterilizace se provádí krátkodobým ohříváním na 70°C). Vodovodní potrubí bude vedeno v drážkách ve zdivu, volně na závěsech v instalační šachtě. Drážka pro vedení izolovaného potrubí musí být volná a musí umožňovat dilataci potrubí. Před zazděním je nutno potrubí důkladně ukotvit (zasádrováním, připevněním nástěnek vruty apod.). Na stoupacím potrubí je třeba pečlivě dbát na rozmístění pevných bodů, kluzných uložení a vytvoření vhodného způsobu kompenzace, pokud není potrubí montováno tuhým způsobem. Na potrubních rozvodech budou použity kulové uzávěry GIACOMINI. Zařizovací předměty jsou osazeny dle požadavku autorů projektu a investora, v závislosti na příslušné hygienické normy a předpisy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kladntext32"/>
        <w:widowControl/>
        <w:spacing w:lineRule="auto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trubní rozvody budou izolovány. Potrubí SV bude izolováno proti tepelným ziskům a orosování a potrubí TV a cirkulace proti tepelným ztrátám. Potrubní rozvody vedené ve zdivu či podlaze budou chráněny návlekovou izolací na bázi pěněného polyetylénu ARMSTRONG – TUBOLIT SR – Plus. Volně vedené potrubí bude chráněno návlekovou izolací MIRELON o tl. 15 mm. (Tato izolace bude použita v souladu s požadavky PBŘS). </w:t>
      </w:r>
    </w:p>
    <w:p>
      <w:pPr>
        <w:pStyle w:val="Zkladntext32"/>
        <w:widowControl/>
        <w:spacing w:lineRule="auto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 zhotovení potrubního rozvodu bude provedeno odkalení, proplach, potrubí bude tlakově odzkoušeno a vydezinfikováno. Dále bude proveden základní rozbor pitné vody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izovací předměty jsou osazeny dle požadavku autorů projektu a investora, v závislosti na příslušných hygienických normách a předpisech. Zařizovací předměty budou dle výběru investora. Sprchové kouty bude  řešen jako vyzdívané, odvodněné  pomocí  podlahových  vpustí osazených  do podlahy  tl. min. 100mm z nerez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matury u zařizovacích předmětů budou dle výběru objednavatele (např. řada ORAS, NOVASERVIS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hřev TV bude zachován a nemění se. </w:t>
      </w:r>
    </w:p>
    <w:p>
      <w:pPr>
        <w:pStyle w:val="Zkladntext32"/>
        <w:widowControl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Zkladntext32"/>
        <w:widowControl/>
        <w:spacing w:lineRule="auto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laková zkouš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dokončení montáže trubního rozvodu bude provedena tlaková zkouška vodou dle ČSN 75 5911. Zkouška bude provedena 1,5 násobkem přetlaku, tj. zkušebním tlakem 1,5 MPa (15 bar). V průběhu zkoušky, po dobu 60 min., nesmí zkušební tlak poklesnout více než o 0,02 MPa (0,2 bar).  O průběhu tlakové zkoušky musí být proveden zápis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tlakovou zkouškou musí být proveden proplach a odkalení. Potrubní rozvod se musí propláchnout nejméně 3x. Před posledním proplachem nutno vnitřní rozvod dezinfikovat roztokem (např. vodní roztok chlornanu sodného v koncentraci nejméně 0,5 mg/l, který musí působit nejméně 1 hod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uvedením potrubních rozvodů do provozu dodavatel doloží doklady o veškerých provedených těsnostních a tlakových zkouškách, včetně základního rozboru pitné vody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emní prá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úprav se nepočítá s realizací zemních prací.</w:t>
      </w:r>
    </w:p>
    <w:p>
      <w:pPr>
        <w:pStyle w:val="TextBody"/>
        <w:rPr/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nženýrské sítě</w:t>
      </w:r>
    </w:p>
    <w:p>
      <w:pPr>
        <w:pStyle w:val="Hlavn"/>
        <w:jc w:val="both"/>
        <w:rPr/>
      </w:pPr>
      <w:r>
        <w:rPr>
          <w:rFonts w:cs="Times New Roman"/>
          <w:sz w:val="22"/>
          <w:szCs w:val="22"/>
        </w:rPr>
        <w:t>Do venkovních IS a přípojek se nezasahuje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ntážní prá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áce musí být prováděny v souladu s ČSN 75 5401, ČSN 75 5402, ČSN 75 5411 a dalších souvisejících norem, vyhlášek a předpisů.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zpečnost prá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montážních prací je nutné dodržovat ustanovení vyhlášky č. 324/90 Sb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otřeba vod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otřeba vody se nemění, zůstává zachován počet zaměstnanců a pacientů i délka provozní doby.</w:t>
        <w:tab/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color w:val="000000"/>
          <w:sz w:val="28"/>
          <w:szCs w:val="22"/>
        </w:rPr>
      </w:pPr>
      <w:r>
        <w:rPr>
          <w:rFonts w:cs="Arial" w:ascii="Arial" w:hAnsi="Arial"/>
          <w:b/>
          <w:bCs/>
          <w:color w:val="000000"/>
          <w:sz w:val="28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  <w:t>UPOZORNĚNÍ!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škeré práce a montáže nutno provádět dle platných norem a předpisů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vodná potrubí pro rozvody vody bez ohledu na třídy reakce na oheň mohou prostupovat požárně dělicí konstrukcí (požární a obvodové stěny) do světlého průřezu 40 000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bez dalších opatření (bez uzavíracích armatur dle ČSN 73 0802), přičemž pro utěsnění prostupů platí ČSN 73 0810:2009; požární odolnost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EI 15 až EI 45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Potrubní rozvody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z třídy reakce na oheň B-F </w:t>
      </w:r>
      <w:r>
        <w:rPr>
          <w:rFonts w:cs="Arial" w:ascii="Arial" w:hAnsi="Arial"/>
          <w:bCs/>
          <w:iCs/>
          <w:sz w:val="22"/>
          <w:szCs w:val="22"/>
        </w:rPr>
        <w:t>– kanalizace s průřezovou plochou přes 8 000 mm</w:t>
      </w:r>
      <w:r>
        <w:rPr>
          <w:rFonts w:cs="Arial" w:ascii="Arial" w:hAnsi="Arial"/>
          <w:bCs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iCs/>
          <w:sz w:val="22"/>
          <w:szCs w:val="22"/>
        </w:rPr>
        <w:t xml:space="preserve"> a potrubí s trvalou náplní vody s průřezovou plochou přes 15 000 mm</w:t>
      </w:r>
      <w:r>
        <w:rPr>
          <w:rFonts w:cs="Arial" w:ascii="Arial" w:hAnsi="Arial"/>
          <w:bCs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iCs/>
          <w:sz w:val="22"/>
          <w:szCs w:val="22"/>
        </w:rPr>
        <w:t xml:space="preserve"> - musí být zabráněno šíření ohně hmotou a vnitřním prostorem potrubí – požadavek na instalaci </w:t>
      </w:r>
      <w:r>
        <w:rPr>
          <w:rFonts w:cs="Arial" w:ascii="Arial" w:hAnsi="Arial"/>
          <w:b/>
          <w:bCs/>
          <w:i/>
          <w:iCs/>
          <w:sz w:val="22"/>
          <w:szCs w:val="22"/>
        </w:rPr>
        <w:t>požárních manžet</w:t>
      </w:r>
      <w:r>
        <w:rPr>
          <w:rFonts w:cs="Arial" w:ascii="Arial" w:hAnsi="Arial"/>
          <w:bCs/>
          <w:iCs/>
          <w:sz w:val="22"/>
          <w:szCs w:val="22"/>
        </w:rPr>
        <w:t xml:space="preserve">. Prostupy do CHÚC nejsou a nebudou navrženy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eastAsia="MS Mincho;MS Gothic" w:cs="Arial" w:ascii="Arial" w:hAnsi="Arial"/>
          <w:sz w:val="22"/>
          <w:szCs w:val="22"/>
        </w:rPr>
        <w:t>Potrubní rozvody dvou a více potrubí umístěných vedle sebe budou utěsněny bez ohledu na jejich světlou průřezovou plochu vždy, pokud mezi nimi bude menší vzdá</w:t>
        <w:softHyphen/>
        <w:t>le</w:t>
        <w:softHyphen/>
        <w:t xml:space="preserve">nost než deset průměru většího potrubí, požární odolnost těsnění prostupu bude </w:t>
      </w:r>
      <w:r>
        <w:rPr>
          <w:rFonts w:eastAsia="MS Mincho;MS Gothic" w:cs="Arial" w:ascii="Arial" w:hAnsi="Arial"/>
          <w:b/>
          <w:bCs/>
          <w:i/>
          <w:iCs/>
          <w:sz w:val="22"/>
          <w:szCs w:val="22"/>
        </w:rPr>
        <w:t xml:space="preserve">EI–UU nebo EI-CU 15 </w:t>
      </w:r>
      <w:r>
        <w:rPr>
          <w:rFonts w:cs="Arial" w:ascii="Arial" w:hAnsi="Arial"/>
          <w:b/>
          <w:bCs/>
          <w:i/>
          <w:iCs/>
          <w:sz w:val="22"/>
          <w:szCs w:val="22"/>
        </w:rPr>
        <w:t>až EI 45</w:t>
      </w:r>
      <w:r>
        <w:rPr>
          <w:rFonts w:eastAsia="MS Mincho;MS Gothic" w:cs="Arial" w:ascii="Arial" w:hAnsi="Arial"/>
          <w:b/>
          <w:bCs/>
          <w:i/>
          <w:iCs/>
          <w:sz w:val="22"/>
          <w:szCs w:val="22"/>
        </w:rPr>
        <w:t>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Poznámka</w:t>
      </w:r>
      <w:r>
        <w:rPr>
          <w:rFonts w:cs="Arial" w:ascii="Arial" w:hAnsi="Arial"/>
          <w:sz w:val="22"/>
          <w:szCs w:val="22"/>
        </w:rPr>
        <w:t xml:space="preserve"> - prostupy požárně dělicí konstrukcí dvou a více potrubí umístěné vedle sebe, se utěsňují podle 7.5.8. ČSN EN 13501-2-2004 bez ohledu na jejich světlou průřezovou plochu, pokud mezi nimi je menší vzdálenost než 10 průměrů potrubí, (např. potrubí o průměrech 30 mm a 50 mm, které mají mezi sebou vzdálenost 0,40 m, musí být požárně těsněna v souladu s 7.5.8 ČSN EN 13501-2:2004).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ubní rozvody budou utěsněny požárně certifikovanými ucpávkami a současně chráněny protipožární manžetou např. systém PROMAT nebo HILTI.</w:t>
      </w:r>
    </w:p>
    <w:p>
      <w:pPr>
        <w:pStyle w:val="TextBodyIndent"/>
        <w:spacing w:before="0" w:after="60"/>
        <w:ind w:left="0" w:right="0" w:hanging="0"/>
        <w:rPr/>
      </w:pPr>
      <w:r>
        <w:rPr>
          <w:rFonts w:cs="Arial" w:ascii="Arial" w:hAnsi="Arial"/>
          <w:sz w:val="22"/>
          <w:szCs w:val="22"/>
        </w:rPr>
        <w:t>Hlavní uzávěr vnitřního vodovodu je v suterénu objektu, bude přístupný a jeho umístění musí být viditelně a trvanlivě označeno v souladu s požadavkem vyhl. 268/2009 Sb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KTOVÁ DOKUMENTACE PRO PROVÁDĚNÍ STAVBY NA AKCI 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ZŘÍZENÍ INTERMEDIÁRNÍ PÉČE NA KARDIOCHIRURGICKÉM ODDĚLENÍ- PAVILON A2 - 1.NP, KRAJSKÁ ZDRAVOTNÍ, a.s.-MASARYKOVA NEMOCNICE V  ÚSTÍ  NAD  LABEM“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>JE ZPRACOVANÁ DLE VYHLÁŠKY</w:t>
      </w:r>
      <w:r>
        <w:rPr>
          <w:rFonts w:cs="Arial" w:ascii="Arial" w:hAnsi="Arial"/>
          <w:b/>
          <w:bCs/>
          <w:sz w:val="24"/>
          <w:szCs w:val="24"/>
        </w:rPr>
        <w:t xml:space="preserve"> č. 62/ 2013SB., KTEROU SE MĚNÍ VYHLÁŠKA 499/2006 Sb.  O DOKUMENTACI STAVEB A VÝKAZ VÝMĚR DLE VYHL. 169/2016 Sb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4"/>
        <w:jc w:val="both"/>
        <w:rPr/>
      </w:pPr>
      <w:r>
        <w:rPr>
          <w:rFonts w:cs="Arial" w:ascii="Arial" w:hAnsi="Arial"/>
          <w:sz w:val="24"/>
        </w:rPr>
        <w:t xml:space="preserve">AUTOŘI NÁVRHU </w:t>
      </w:r>
      <w:r>
        <w:rPr>
          <w:rFonts w:cs="Arial" w:ascii="Arial" w:hAnsi="Arial"/>
          <w:sz w:val="24"/>
          <w:szCs w:val="24"/>
        </w:rPr>
        <w:t>ZŘÍZENÍ INTERMEDIÁRNÍ PÉČE NA KARDIOCHIRURGICKÉM ODDĚLENÍ- PAVILON A2 - 1.NP, MASARYKOVY NEMOCNICE V ÚSTÍ n. L., KRAJSKÁ  ZDRAVOTNÍ a.s.</w:t>
      </w:r>
      <w:r>
        <w:rPr>
          <w:rFonts w:cs="Arial" w:ascii="Arial" w:hAnsi="Arial"/>
          <w:sz w:val="24"/>
        </w:rPr>
        <w:t>, SPECIALISTÉ V JEDNOTLIVÝCH PROFESÍCH NAVRHLI DANÁ  ŘEŠENÍ BEZ  KONKRÉTNÍCH  URČENÍ  VÝROBCŮ  A  PŘÍPADNĚ  TYPŮ  VÝROBKŮ.</w:t>
      </w:r>
    </w:p>
    <w:p>
      <w:pPr>
        <w:pStyle w:val="Heading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ŘÍPADĚ, ŽE NEBYLO MOŽNÉ POPSAT DANÉ KONSTRUKČNÍ ČI TECHNICKÉ ŘEŠENÍ JINAK NEŽ UDÁNÍM TYPU VÝROBKU, SYSTÉMU VÝROBCE - JE TENTO POVAŽOVÁN ZA STANDARD A LZE JEJ NAHRADIT JINÝM VÝROBKEM ČI SYSTÉMEM ZA PŘEDPOKLADU:</w:t>
      </w:r>
    </w:p>
    <w:p>
      <w:pPr>
        <w:pStyle w:val="Heading4"/>
        <w:jc w:val="both"/>
        <w:rPr/>
      </w:pPr>
      <w:r>
        <w:rPr>
          <w:rFonts w:cs="Arial" w:ascii="Arial" w:hAnsi="Arial"/>
          <w:sz w:val="24"/>
        </w:rPr>
        <w:t xml:space="preserve">A/ NEBUDE MĚNĚNO ARCHITEKTONICKÉ A DISPOZIČNÍ ŘEŠENÍ </w:t>
      </w:r>
      <w:r>
        <w:rPr>
          <w:rFonts w:cs="Arial" w:ascii="Arial" w:hAnsi="Arial"/>
          <w:sz w:val="24"/>
          <w:szCs w:val="24"/>
        </w:rPr>
        <w:t>INTERMEDIÁRNÍ PÉČE NA KARDIOCHIRURGICKÉM ODDĚLENÍ v MASARYKOVĚ NEMOCNICI V ÚSTÍ n. L., KRAJSKÁ ZDRAVOTNÍ, a.s.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ing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NEBUDE PORUŠEN AUTORSKÝ ZÁKON).</w:t>
      </w:r>
    </w:p>
    <w:p>
      <w:pPr>
        <w:pStyle w:val="Heading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/ NEBUDE SNÍŽENA KVALITA NÁVRHU, DODRŽÍ SE KVALITATIVNÍ PARAMETRY KONSTRUKCÍ, VÝROBKŮ, DISPOZICE A NEBUDE MĚNĚNA STATIKA TAK, ABY NEDOŠLO KE SNÍŽENÍ ÚNOSNOSTI A PARAMETRŮ STANOVENÝCH STATICKÝM VÝPOČTEM.</w:t>
      </w:r>
    </w:p>
    <w:p>
      <w:pPr>
        <w:pStyle w:val="Heading4"/>
        <w:widowControl w:val="false"/>
        <w:spacing w:lineRule="atLeast" w:line="24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C/ U JEDNOTLIVÝCH PROFESÍ (ZAŘIZOVACÍ PŘEDMĚTY, TECHNOLOGICKÉ SOUBORY A SYSTÉMY) LZE ZAMĚNIT PŘÍMO SPECIFIKOVANÝ TYP VÝROBKU, SYSTÉMU, TECHNOLOGICKÉHO SOUBORU ZA PŘEDPOKLADU DODRŽENÍ VŠECH  TECHNICKÝCH, UŽIVATELSKÝCH A KVALITATIVNÍCH PARAMETRŮ V MINIMÁLNÍ  KVALITĚ I KVANTITĚ URČENÉ PROJEKTEM. SOUČASNĚ MUSÍ PŘÍPADNÝ NOVÝ  TECHNOLOGICKÝ SOUBOR, VÝROBEK ČI SYSTÉM ZABEZPEČIT STEJNÉ  PROVOZNÍ  VAZBY, ŽIVOTNOST, ODOLNOST PROTI VNĚJŠÍM VLIVŮM A KOMPATIBILITU S DALŠÍMI TECHNOLOGICKÝMI SYSTÉMY TAK, JAK NAVRHUJE PROJEKTOVÁ DOKUMENTACE. 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Liberci 02.12.2018 </w:t>
        <w:tab/>
        <w:tab/>
        <w:tab/>
        <w:tab/>
        <w:tab/>
        <w:tab/>
        <w:t>Vypracoval: Ing. Zdeněk Veškrna</w:t>
      </w:r>
    </w:p>
    <w:sectPr>
      <w:type w:val="nextPage"/>
      <w:pgSz w:w="11906" w:h="16838"/>
      <w:pgMar w:left="990" w:right="911" w:gutter="0" w:header="0" w:top="870" w:footer="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sz w:val="28"/>
      <w:szCs w:val="20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szCs w:val="20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8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WW8Num12z0">
    <w:name w:val="WW8Num12z0"/>
    <w:qFormat/>
    <w:rPr>
      <w:rFonts w:ascii="Liberation Serif;Times New Roman" w:hAnsi="Liberation Serif;Times New Roman" w:cs="Liberation Serif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>
      <w:widowControl w:val="false"/>
      <w:spacing w:lineRule="atLeast" w:line="24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32">
    <w:name w:val="Základní text 32"/>
    <w:basedOn w:val="Normal"/>
    <w:qFormat/>
    <w:pPr>
      <w:widowControl w:val="false"/>
      <w:spacing w:lineRule="atLeast" w:line="240"/>
      <w:jc w:val="both"/>
    </w:pPr>
    <w:rPr>
      <w:sz w:val="24"/>
    </w:rPr>
  </w:style>
  <w:style w:type="paragraph" w:styleId="Hlavn">
    <w:name w:val="Hlavní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33:00Z</dcterms:created>
  <dc:creator>Zdenek</dc:creator>
  <dc:description/>
  <dc:language>en-US</dc:language>
  <cp:lastModifiedBy/>
  <cp:lastPrinted>2018-12-11T10:01:00Z</cp:lastPrinted>
  <dcterms:modified xsi:type="dcterms:W3CDTF">2018-12-11T09:02:13Z</dcterms:modified>
  <cp:revision>11</cp:revision>
  <dc:subject/>
  <dc:title/>
</cp:coreProperties>
</file>